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spacing w:val="-2"/>
          <w:sz w:val="22"/>
          <w:szCs w:val="22"/>
        </w:rPr>
      </w:pPr>
      <w:r>
        <w:rPr>
          <w:rFonts w:cs="Calibri" w:ascii="Calibri" w:hAnsi="Calibri"/>
          <w:spacing w:val="-2"/>
          <w:sz w:val="22"/>
          <w:szCs w:val="22"/>
        </w:rPr>
        <w:t>Construction de deux modules de serres et laboratoires de confinement de niveau 2 et 3 sur le site de Villenave d’Ornon du Centre INRAE de Nouvelle-Aquitaine Bordeaux</w:t>
      </w:r>
    </w:p>
    <w:p>
      <w:pPr>
        <w:pStyle w:val="Normal"/>
        <w:rPr>
          <w:rFonts w:ascii="Arial" w:hAnsi="Arial" w:cs="Arial"/>
          <w:b/>
          <w:b/>
          <w:bCs/>
          <w:spacing w:val="-2"/>
          <w:sz w:val="22"/>
          <w:szCs w:val="22"/>
        </w:rPr>
      </w:pPr>
      <w:r>
        <w:rPr>
          <w:rFonts w:cs="Arial" w:ascii="Arial" w:hAnsi="Arial"/>
          <w:b/>
          <w:bCs/>
          <w:spacing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675548950"/>
      <w:bookmarkStart w:id="1" w:name="__Fieldmark__0_1675548950"/>
      <w:bookmarkEnd w:id="1"/>
      <w:r>
        <w:rPr>
          <w:rFonts w:cs="Arial" w:ascii="Arial" w:hAnsi="Arial"/>
          <w:sz w:val="16"/>
          <w:szCs w:val="16"/>
        </w:rPr>
      </w:r>
      <w:r>
        <w:rPr>
          <w:sz w:val="16"/>
          <w:szCs w:val="16"/>
          <w:rFonts w:cs="Arial" w:ascii="Arial" w:hAnsi="Arial"/>
        </w:rPr>
        <w:fldChar w:fldCharType="end"/>
      </w:r>
      <w:r>
        <w:rPr>
          <w:rFonts w:cs="Arial" w:ascii="Arial" w:hAnsi="Arial"/>
          <w:bCs/>
          <w:sz w:val="16"/>
          <w:szCs w:val="16"/>
        </w:rPr>
        <w:t xml:space="preserve">  </w:t>
      </w:r>
      <w:r>
        <w:rPr>
          <w:rFonts w:cs="Arial" w:ascii="Arial" w:hAnsi="Arial"/>
          <w:bCs/>
        </w:rPr>
        <w:t>pour le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5548950"/>
      <w:bookmarkStart w:id="3" w:name="__Fieldmark__1_167554895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5548950"/>
      <w:bookmarkStart w:id="5" w:name="__Fieldmark__2_167554895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5548950"/>
      <w:bookmarkStart w:id="7" w:name="__Fieldmark__3_167554895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75548950"/>
      <w:bookmarkStart w:id="9" w:name="__Fieldmark__4_167554895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5548950"/>
      <w:bookmarkStart w:id="11" w:name="__Fieldmark__5_167554895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75548950"/>
      <w:bookmarkStart w:id="13" w:name="__Fieldmark__6_167554895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75548950"/>
      <w:bookmarkStart w:id="15" w:name="__Fieldmark__7_167554895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75548950"/>
      <w:bookmarkStart w:id="17" w:name="__Fieldmark__8_167554895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75548950"/>
      <w:bookmarkStart w:id="19" w:name="__Fieldmark__9_167554895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OE SERR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nchez Cécile</cp:lastModifiedBy>
  <cp:lastPrinted>2016-11-02T14:51:00Z</cp:lastPrinted>
  <dcterms:modified xsi:type="dcterms:W3CDTF">2025-07-16T14:12:00Z</dcterms:modified>
  <cp:revision>18</cp:revision>
  <dc:subject/>
  <dc:title/>
</cp:coreProperties>
</file>